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Grade 3 Sample Assignments: Social Stud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ote</w:t>
      </w:r>
      <w:r>
        <w:rPr>
          <w:rFonts w:cs="Times New Roman" w:ascii="Times New Roman" w:hAnsi="Times New Roman"/>
        </w:rPr>
        <w:t>: Teachers may need to adjust the wording of writing assignments to meet the proficiency level of their English language learners and/or struggling readers. Teachers may also need to provide classroom modifications such as pictures, word walls, sentence starters, and sentence frames, as appropriate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ding: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ssential Standards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 Economics, H-History, C&amp;G- Civics and Government, C-Culture, G-Geography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9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ocial Studies Grade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sential Standard  Addressed</w:t>
            </w:r>
          </w:p>
        </w:tc>
        <w:tc>
          <w:tcPr>
            <w:tcW w:w="7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 Assignment</w:t>
            </w:r>
          </w:p>
        </w:tc>
      </w:tr>
      <w:tr>
        <w:trPr/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C&amp;G.2.3</w:t>
            </w:r>
          </w:p>
        </w:tc>
        <w:tc>
          <w:tcPr>
            <w:tcW w:w="7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gu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Should students be required to wear uniforms to schoo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fter researching the pros and cons of school uniforms, write a letter to your principal that addresses the question and supports your position with evidence from your resear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0" w:hRule="atLeast"/>
        </w:trPr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C&amp;G.2.2</w:t>
            </w:r>
          </w:p>
        </w:tc>
        <w:tc>
          <w:tcPr>
            <w:tcW w:w="7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tional /Explan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are the ways in which people may contribute to the well-being of their community’s natural environm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fter researching the effects of littering on the natural environment, write a report that explains how keeping your playground clean impacts the well-being of your community’s natural environment.  Support your discussion with evidence from your resear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0" w:hRule="atLeast"/>
        </w:trPr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H.2.1</w:t>
            </w:r>
          </w:p>
        </w:tc>
        <w:tc>
          <w:tcPr>
            <w:tcW w:w="7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r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mpare the lifestyle in your community to that of a pilgrim girl or bo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fter reading </w:t>
            </w:r>
            <w:r>
              <w:rPr>
                <w:rFonts w:cs="Times New Roman" w:ascii="Times New Roman" w:hAnsi="Times New Roman"/>
                <w:u w:val="single"/>
              </w:rPr>
              <w:t>Sarah Morton’s Day</w:t>
            </w:r>
            <w:r>
              <w:rPr>
                <w:rFonts w:cs="Times New Roman" w:ascii="Times New Roman" w:hAnsi="Times New Roman"/>
              </w:rPr>
              <w:t xml:space="preserve"> or </w:t>
            </w:r>
            <w:r>
              <w:rPr>
                <w:rFonts w:cs="Times New Roman" w:ascii="Times New Roman" w:hAnsi="Times New Roman"/>
                <w:u w:val="single"/>
              </w:rPr>
              <w:t>Samuel Eaton’s Day</w:t>
            </w:r>
            <w:r>
              <w:rPr>
                <w:rFonts w:cs="Times New Roman" w:ascii="Times New Roman" w:hAnsi="Times New Roman"/>
              </w:rPr>
              <w:t xml:space="preserve"> by Kate Waters, the story of a day in the life of a pilgrim girl or boy, write a letter to Sarah or Samuel to tell them how a day in your community is different from theirs.  Support your discussion with evidence from the text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/>
      <w:t xml:space="preserve">2011-2012 </w:t>
    </w:r>
    <w:r>
      <w:rPr>
        <w:i/>
      </w:rPr>
      <w:t>NC Online Writing Instruction</w:t>
    </w:r>
  </w:p>
  <w:p>
    <w:pPr>
      <w:pStyle w:val="Header"/>
      <w:spacing w:lineRule="auto" w:line="240" w:before="0" w:after="0"/>
      <w:jc w:val="right"/>
      <w:rPr/>
    </w:pPr>
    <w:r>
      <w:rPr>
        <w:rFonts w:cs="Calibri"/>
      </w:rPr>
      <w:t xml:space="preserve">  </w:t>
    </w:r>
    <w:r>
      <w:rPr/>
      <w:t>Content-specific SAMPLE Assign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nbold1">
    <w:name w:val="unbold1"/>
    <w:qFormat/>
    <w:rPr>
      <w:b w:val="false"/>
      <w:bCs w:val="fals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09:00Z</dcterms:created>
  <dc:creator>Alicia Harvey</dc:creator>
  <dc:description/>
  <dc:language>en-US</dc:language>
  <cp:lastModifiedBy>Alicia Harvey</cp:lastModifiedBy>
  <cp:lastPrinted>2011-08-22T14:03:00Z</cp:lastPrinted>
  <dcterms:modified xsi:type="dcterms:W3CDTF">2012-06-14T14:09:00Z</dcterms:modified>
  <cp:revision>2</cp:revision>
  <dc:subject/>
  <dc:title/>
</cp:coreProperties>
</file>